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3995</wp:posOffset>
            </wp:positionH>
            <wp:positionV relativeFrom="paragraph">
              <wp:posOffset>-683895</wp:posOffset>
            </wp:positionV>
            <wp:extent cx="8113395" cy="9144635"/>
            <wp:effectExtent l="0" t="0" r="0" b="0"/>
            <wp:wrapNone/>
            <wp:docPr id="1" name="Resmi_Gaz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mi_Gaze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059" b="21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390" w:dyaOrig="17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5pt;margin-top:-63pt;width:525.2pt;height:835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1728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2903220</wp:posOffset>
            </wp:positionV>
            <wp:extent cx="7341870" cy="10401300"/>
            <wp:effectExtent l="0" t="0" r="0" b="0"/>
            <wp:wrapNone/>
            <wp:docPr id="2" name="AA_imza_sirkule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A_imza_sirkuler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4205</wp:posOffset>
            </wp:positionH>
            <wp:positionV relativeFrom="paragraph">
              <wp:posOffset>-766445</wp:posOffset>
            </wp:positionV>
            <wp:extent cx="6909435" cy="10553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20" t="2550" r="60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146290" cy="10401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66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7095490" cy="10744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38" t="-3" r="45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6804025" cy="10401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55" t="-3" r="6092" b="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799465</wp:posOffset>
            </wp:positionV>
            <wp:extent cx="7025005" cy="104006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043" t="-3" r="4574" b="6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3430</wp:posOffset>
            </wp:positionH>
            <wp:positionV relativeFrom="paragraph">
              <wp:posOffset>-800100</wp:posOffset>
            </wp:positionV>
            <wp:extent cx="7059930" cy="10515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10" t="-3" r="4572" b="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40410</wp:posOffset>
            </wp:positionH>
            <wp:positionV relativeFrom="paragraph">
              <wp:posOffset>-800100</wp:posOffset>
            </wp:positionV>
            <wp:extent cx="7141210" cy="10744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10" t="-3" r="4572" b="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50265</wp:posOffset>
            </wp:positionH>
            <wp:positionV relativeFrom="paragraph">
              <wp:posOffset>-914400</wp:posOffset>
            </wp:positionV>
            <wp:extent cx="7136765" cy="106299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10" t="-3" r="4572" b="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45160</wp:posOffset>
            </wp:positionH>
            <wp:positionV relativeFrom="paragraph">
              <wp:posOffset>-914400</wp:posOffset>
            </wp:positionV>
            <wp:extent cx="7045960" cy="10629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008" t="-3" r="4570" b="4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25:00Z</dcterms:created>
  <dc:creator>Bcc</dc:creator>
  <dc:description/>
  <dc:language>en-US</dc:language>
  <cp:lastModifiedBy>Bcc</cp:lastModifiedBy>
  <cp:lastPrinted>2004-04-08T12:14:00Z</cp:lastPrinted>
  <dcterms:modified xsi:type="dcterms:W3CDTF">2004-04-09T08:25:00Z</dcterms:modified>
  <cp:revision>2</cp:revision>
  <dc:subject/>
  <dc:title/>
</cp:coreProperties>
</file>